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bookmarkStart w:id="0" w:name="OLE_LINK1"/>
            <w:bookmarkEnd w:id="0"/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26053027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РАЙОН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Cs w:val="28"/>
              </w:rPr>
            </w:pPr>
            <w:r>
              <w:rPr>
                <w:szCs w:val="28"/>
              </w:rPr>
              <w:t>19.12.2014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№   </w:t>
            </w:r>
            <w:r>
              <w:rPr>
                <w:sz w:val="24"/>
                <w:szCs w:val="24"/>
              </w:rPr>
              <w:t>42-МПА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100"/>
        <w:jc w:val="center"/>
        <w:rPr>
          <w:szCs w:val="28"/>
        </w:rPr>
      </w:pPr>
      <w:r>
        <w:rPr>
          <w:b/>
          <w:szCs w:val="28"/>
        </w:rPr>
        <w:t>О районном бюджете на 2015 год и плановый период 2016 и 2017 годы</w:t>
      </w:r>
    </w:p>
    <w:p>
      <w:pPr>
        <w:pStyle w:val="Normal"/>
        <w:ind w:left="567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.Утвердить основные характеристики бюджета Пограничного муниципального района на 2015 год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1) общий объем доходов районного бюджета – в сумме 342657,48          тыс. рублей, в том числе объем межбюджетных трансфертов, получаемых из других бюджетов бюджетной системы Российской Федерации в сумме 279709,48 тыс. рублей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2) общий объем расходов районного бюджета – в сумме   348948,48             тыс. рублей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3) размер дефицита бюджета Пограничного муниципального района – в размере 6291,0 тыс.рублей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4) предельный объем  муниципального долга Пограничного муниципального района – в сумме 0 тыс. рублей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5)  верхний предел муниципального внутреннего долга Пограничного муниципального района на 1 января 2016 года – в сумме 0 тыс. рублей.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.Утвердить основные характеристики бюджета Пограничного муниципального района на плановый период 2016-2017 годы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1) прогнозируемый общий объем доходов районного бюджета на 2016 год – в сумме 324925,84 тыс. рублей, в том числе объем межбюджетных трансфертов, получаемых из других бюджетов бюджетной системы Российской Федерации в сумме 262376,84 тыс. рублей,  и на 2017 год – в сумме 328613,46 тыс. рублей, в том числе объем межбюджетных трансфертов, получаемых из других бюджетов бюджетной системы Российской Федерации, - в сумме 266593,46  тыс. рублей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2) общий объем расходов районного бюджета на 2016 год – в сумме 324925,84 тыс. рублей и на 2017 год – в сумме 328613,46 тыс. рублей;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3)  предельный объем  муниципального долга на 2016 год – в сумме 0 тыс. рублей и  верхний предел муниципального внутреннего долга на 1 января 2017 года – в сумме 0 тыс. рублей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)  предельный объем  муниципального долга на 2017 год  - в сумме 0 тыс. рублей и  верхний предел муниципального внутреннего долга на 1 января 2018 года – в сумме 0 тыс.рублей.</w:t>
      </w:r>
      <w:r>
        <w:rPr>
          <w:b/>
          <w:szCs w:val="28"/>
        </w:rPr>
        <w:t xml:space="preserve">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.Установить иные показатели бюджета Пограничного муниципального района на 2015 год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1) источники внутреннего финансирования дефицита бюджета Пограничного муниципального района согласно приложению № 1 к настоящему муниципальному правовому акт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2) общий объем бюджетных ассигнований на исполнение публичных нормативных обязательств – в сумме 3190,12 тыс.рублей. 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4. Установить иные показатели бюджета Пограничного муниципального района на плановый период 2016 и 2017 годы: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1) общий объем бюджетных ассигнований на исполнение публичных нормативных обязательств на 2016 год - в сумме  2884,61  тыс. рублей и на </w:t>
      </w:r>
    </w:p>
    <w:p>
      <w:pPr>
        <w:pStyle w:val="Style17"/>
        <w:spacing w:lineRule="auto" w:line="240" w:before="0" w:after="0"/>
        <w:ind w:hanging="0"/>
        <w:jc w:val="left"/>
        <w:rPr/>
      </w:pPr>
      <w:r>
        <w:rPr>
          <w:szCs w:val="28"/>
        </w:rPr>
        <w:t xml:space="preserve">2017 год - в сумме 2969,87 тыс. рублей. 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5.Установить коды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согласно приложению № 2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6.Утвердить перечень главных администраторов доходов бюджета муниципального района и бюджетов поселений – органов местного самоуправления Пограничного муниципального района, муниципальных учреждений и закрепляемые за ними виды (подвиды) доходов бюджета  муниципального района и бюджетов поселений   согласно приложению № 3 к настоящему муниципальному правовому акту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7.Утвердить перечень главных администраторов доходов бюджета муниципального района - органов государственной власти Российской Федерации и закрепляемые за ними виды (подвиды) доходов бюджета муниципального района согласно приложению № 4 к настоящему муниципальному правовому акт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Утвердить перечень главных администраторов источников внутреннего финансирования дефицита бюджета Пограничного муниципального района согласно приложению № 5 к настоящему</w:t>
      </w:r>
      <w:r>
        <w:rPr>
          <w:szCs w:val="28"/>
        </w:rPr>
        <w:t xml:space="preserve"> </w:t>
      </w:r>
      <w:r>
        <w:rPr>
          <w:sz w:val="28"/>
          <w:szCs w:val="28"/>
        </w:rPr>
        <w:t>муниципальному правовому акту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9.Установить, что доходы местного бюджета, поступающие в 2015 году, формируются за счет: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доходов от уплаты федеральных налогов и сборов, налогов, предусмотренных специальными налоговыми режимами, региональных налогов в соответствии с нормативами отчислений, установленными бюджетным законодательством Российской Федерации и законодательством о налогах и сборах, в том числе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и городского поселения - по нормативу 5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от уплаты налога на доходы физических лиц, подлежащих зачислению в местный бюджет, взимаемый на территориях сельских поселений, - по нормативу 13 процентов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единого налога на вмененный доход для отдельных видов деятельности - по нормативу 100 процентов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лога, взимаемого в связи с применением патентной системы налогообложения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единого сельскохозяйственного налога, взимаемого на территории городского поселения, - по нормативу 5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единого сельскохозяйственного налога, взимаемого на территориях сельских поселений, - по нормативу 7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- по нормативу 100 процентов;</w:t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неналоговых доходов в соответствии с нормативами отчислений, установленными в соответствии с законодательством Российской Федерации, законами Приморского края и муниципальными правовыми актами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rFonts w:cs="Calibri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cs="Calibri"/>
        </w:rPr>
      </w:pPr>
      <w:r>
        <w:rPr>
          <w:rFonts w:cs="Calibri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части прибыли муниципальных унитарных предприятий, остающейся после уплаты налогов и иных обязательных платежей — по нормативу 3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латы за негативное воздействие на окружающую среду - по нормативу 4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ередачи в аренду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- по нормативу 100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оступление штрафов и иных сумм принудительного изъятия в соответствии с нормативами отчислений, установленными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ов в виде безвозмездных поступлений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х поступлений, зачисляемых в бюджеты муниципальных районов, - по нормативу 100 процентов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чих неналоговых доходов бюджетов муниципальных районов - по нормативу 100 процентов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sz w:val="28"/>
          <w:szCs w:val="28"/>
        </w:rPr>
        <w:t>10. Установить, что в доходы бюджета муниципального района зачисляются: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ы задолженности и перерасчеты по отмененным налогам, сборам и иным обязательным платежам, поступающие от налогоплательщиков, по нормативам отчислений в соответствии с бюджетным законодательством Российской Федерации;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ступающие на лицевые счета получателей средств местного бюджета в погашение дебиторской задолженности прошлых лет, - в размере 100 процентов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1.Учесть в бюджете Пограничного муниципального района на 2015 год доходы в объемах согласно приложению 6 к настоящему муниципальному правовому ак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Учесть в бюджете Пограничного муниципального района на плановый период 2016-2017 годов доходы в объемах согласно приложению 7 к настоящему муниципальному правовому ак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3.Учесть в доходах бюджета поступление межбюджетных трансфертов от других бюджетов в 2015 году  согласно приложению  8 к настоящему муниципальному правовому ак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4.Учесть в доходах бюджета</w:t>
      </w:r>
      <w:r>
        <w:rPr/>
        <w:t xml:space="preserve"> </w:t>
      </w:r>
      <w:r>
        <w:rPr>
          <w:szCs w:val="28"/>
        </w:rPr>
        <w:t>поступление межбюджетных трансфертов от других бюджетов на плановый период  2016-2017 годов  согласно приложению 9 к настоящему муниципальному правовому акт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5. Утвердить объем бюджетных ассигнований муниципального дорожного фонда Пограничного муниципального района на 2015 год в размере 1856 тыс. рублей, на плановый период 2016-2017 годов в размере соответственно 2697 тыс.рублей и 2168 тыс.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6.Средства в валюте Российской Федерации, поступающие во временное распоряжение муниципальным казенным и бюджетным учреждениям, органам местного самоуправления Пограничного муниципального район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учитываются на лицевых счетах, открытых им в Управлении Федерального казначейства по Приморскому краю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7. Утвердить в пределах общего объема расходов, установленного подпунктом 2 пункта 1 настоящего муниципального правового акта, распределение бюджетных ассигнований из бюджета Пограничного муниципального района на 2015 год по </w:t>
      </w:r>
      <w:r>
        <w:rPr/>
        <w:t xml:space="preserve">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szCs w:val="28"/>
        </w:rPr>
        <w:t>согласно приложению 10 к 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8.</w:t>
      </w:r>
      <w:r>
        <w:rPr/>
        <w:t xml:space="preserve"> </w:t>
      </w:r>
      <w:r>
        <w:rPr>
          <w:szCs w:val="28"/>
        </w:rPr>
        <w:t>Утвердить в пределах общего объема расходов, установленного подпунктом 2 пункта 1 настоящего муниципального правового акта, распределение бюджетных ассигнований из бюджета Пограничного муниципального района на 2015 год в ведомственной структуре расходов бюджета Пограничного муниципального района согласно приложению 11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9. Утвердить в пределах общего объема расходов, установленного подпунктом  2  пункта 2, настоящего муниципального правового акта распределение бюджетных ассигнований из бюджета Пограничного муниципального района на 2016-2017 годы по разделам, подразделам, целевым статьям (муниципальным программам Пограничного муниципального района и непрограммным направлениям деятельности), группам (группам и подгруппам) видов расходов классификации расходов бюджетов согласно приложению 12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0. Утвердить</w:t>
      </w:r>
      <w:r>
        <w:rPr/>
        <w:t xml:space="preserve"> </w:t>
      </w:r>
      <w:r>
        <w:rPr>
          <w:szCs w:val="28"/>
        </w:rPr>
        <w:t>в пределах общего объема расходов, установленного подпунктом  2  пункта 2, настоящего муниципального правового акта, распределение бюджетных ассигнований из</w:t>
      </w:r>
      <w:r>
        <w:rPr/>
        <w:t xml:space="preserve"> </w:t>
      </w:r>
      <w:r>
        <w:rPr>
          <w:szCs w:val="28"/>
        </w:rPr>
        <w:t>бюджета Пограничного муниципального района на плановый период 2016 и 2017 годы в ведомственной структуре расходов бюджета Пограничного муниципального района согласно приложению 13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1.Утвердить распределение бюджетных ассигнований по муниципальным программам Пограничного муниципального района на 2015 год согласно приложению 14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2.</w:t>
      </w:r>
      <w:r>
        <w:rPr/>
        <w:t xml:space="preserve"> </w:t>
      </w:r>
      <w:r>
        <w:rPr>
          <w:szCs w:val="28"/>
        </w:rPr>
        <w:t>Утвердить распределение бюджетных ассигнований по муниципальным программам Пограничного муниципального района на 2016-2017 годы согласно приложению 15 к настоящему муниципальному правовому акту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3. Субсидии юридическим лицам (за исключением субсидий государственным и муниципальным учреждениям), индивидуальным предпринимателям и физическим лицам – производителям товаров (работ, услуг), предусмотренные нормативными правовыми актами Пограничного муниципального района, предоставляются в порядке, установленном администрацией Пограничного муниципального район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 субъектам малого и среднего предпринимательства, организациям, образующим инфраструктуру поддержки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) организациям – на возмещение недополученных доходов, связанных с оказанием услуг по перевозке пассажиров автомобильным транспортом общего пользования на межпоселенческих маршрутах в границах Пограничного муниципального район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рядок определения объема и предоставления указанных субсидий из бюджета Пограничного муниципального района устанавливается администрацией</w:t>
      </w:r>
      <w:r>
        <w:rPr/>
        <w:t xml:space="preserve"> </w:t>
      </w:r>
      <w:r>
        <w:rPr>
          <w:szCs w:val="28"/>
        </w:rPr>
        <w:t>Пограничного муниципального района.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4. Утвердить распределение межбюджетных трансфертов бюджетам  поселений, входящих в состав Пограничного муниципального района: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1) на 2015 год согласно приложениям 16, 17 к настоящему муниципальному правовому акту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>2) на плановый период 2016 и 2017 годы согласно приложению 18 к настоящему муниципальному правовому акту.</w:t>
      </w:r>
    </w:p>
    <w:p>
      <w:pPr>
        <w:pStyle w:val="Style17"/>
        <w:spacing w:lineRule="auto" w:line="240" w:before="0" w:after="0"/>
        <w:ind w:firstLine="709"/>
        <w:rPr>
          <w:color w:val="000000"/>
          <w:spacing w:val="-5"/>
          <w:szCs w:val="28"/>
          <w:highlight w:val="yellow"/>
        </w:rPr>
      </w:pPr>
      <w:r>
        <w:rPr>
          <w:color w:val="000000"/>
          <w:spacing w:val="-5"/>
          <w:szCs w:val="28"/>
          <w:highlight w:val="yellow"/>
        </w:rPr>
      </w:r>
    </w:p>
    <w:p>
      <w:pPr>
        <w:pStyle w:val="Style17"/>
        <w:spacing w:lineRule="auto" w:line="240" w:before="0" w:after="0"/>
        <w:ind w:firstLine="709"/>
        <w:rPr/>
      </w:pPr>
      <w:bookmarkStart w:id="1" w:name="OLE_LINK7"/>
      <w:r>
        <w:rPr>
          <w:szCs w:val="28"/>
        </w:rPr>
        <w:t>25. При расчете дотаций на выравнивание уровня бюджетной обеспеченности  поселений, входящих в состав Пограничного муниципального района на 201</w:t>
      </w:r>
      <w:bookmarkEnd w:id="1"/>
      <w:r>
        <w:rPr>
          <w:szCs w:val="28"/>
        </w:rPr>
        <w:t xml:space="preserve">5 и плановый период 2016 и 2017 годы определить: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 xml:space="preserve">1) удельный вес расходов на оплату труда (включая начисления на оплату труда) и других расходов, на формирование которых оказывает влияние уровень оплаты труда, в среднем по бюджетам поселений – в размере </w:t>
      </w:r>
      <w:bookmarkStart w:id="2" w:name="OLE_LINK11"/>
      <w:r>
        <w:rPr>
          <w:szCs w:val="28"/>
        </w:rPr>
        <w:t>42 процент</w:t>
      </w:r>
      <w:bookmarkEnd w:id="2"/>
      <w:r>
        <w:rPr>
          <w:szCs w:val="28"/>
        </w:rPr>
        <w:t>а;</w:t>
      </w:r>
    </w:p>
    <w:p>
      <w:pPr>
        <w:pStyle w:val="Style17"/>
        <w:spacing w:lineRule="auto" w:line="240" w:before="0" w:after="0"/>
        <w:ind w:firstLine="709"/>
        <w:rPr/>
      </w:pPr>
      <w:r>
        <w:rPr>
          <w:szCs w:val="28"/>
        </w:rPr>
        <w:t xml:space="preserve">2) удельный вес расходов на оплату коммунальных услуг муниципальных учреждений в среднем по бюджетам поселений – в размере 4 процентов; 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3) удельный вес прочих расходов бюджетов в среднем по бюджетам поселений – в размере 54 процентов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4) уровень, установленный в качестве первого критерия выравнивания бюджетной обеспеченности поселений – в размере 98 процентов;</w:t>
      </w:r>
    </w:p>
    <w:p>
      <w:pPr>
        <w:pStyle w:val="Style17"/>
        <w:spacing w:lineRule="auto" w:line="240" w:before="0" w:after="0"/>
        <w:ind w:firstLine="709"/>
        <w:rPr>
          <w:szCs w:val="28"/>
        </w:rPr>
      </w:pPr>
      <w:r>
        <w:rPr>
          <w:szCs w:val="28"/>
        </w:rPr>
        <w:t>5) уровень, установленный в качестве второго критерия выравнивания бюджетной обеспеченности поселений – в размере 249 процентов.</w:t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6. Утвердить для определения общего объема дотаций на выравнивание бюджетной обеспеченности городского поселения в расчете на одного жителя городского поселения на 2015 год и плановый период в размере 602,20 рубля в части дот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7.</w:t>
      </w:r>
      <w:r>
        <w:rPr/>
        <w:t xml:space="preserve"> </w:t>
      </w:r>
      <w:r>
        <w:rPr>
          <w:szCs w:val="28"/>
        </w:rPr>
        <w:t>Установить, что в целях реализации Указов Президента Российской Федерации от 7 мая 2012 года № 597 "О мероприятиях по реализации государственной социальной политики", от 01 июня 2012 года № 761 "О Национальной стратегии действий в интересах детей на 2012 - 2017 годы", от 28 декабря 2012 года № 1688 "О некоторых мерах по реализации государственной политики в сфере защиты детей-сирот и детей, оставшихся без попечения родителей", повышение оплаты труда отдельных категорий работников муниципальных учреждений осуществляется в 2015 году и плановом периоде 2016 2017 годов в соответствии с темпами роста средней заработной платы, установленными планами мероприятий (дорожными картами), утвержденными нормативно-правовыми актами администрацией Пограничного муниципального район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28. Провести индексацию путем увеличения в 1,06 раза  депутатам, членам выборных органов, выборным должностным лицам местного самоуправления, муниципальным служащи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9. Провести с 1 октября 2015 года индексацию путем увеличения в 1,03 раза работникам муниципальных учреждений, финансируемых за счет средств районного бюдж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0. Установить, в соответствии с пунктом 3 статьи 217 Бюджетного кодекса Российской Федерации, что основанием для внесения в 2015 году изменений в показатели сводной бюджетной росписи бюджета Пограничного муниципального района, связанные с особенностями исполнения бюджета и (или) перераспределения бюджетных ассигнований между главными распорядителями средств бюджета</w:t>
      </w:r>
      <w:r>
        <w:rPr/>
        <w:t xml:space="preserve"> </w:t>
      </w:r>
      <w:r>
        <w:rPr>
          <w:rStyle w:val="FontStyle13"/>
          <w:sz w:val="28"/>
          <w:szCs w:val="28"/>
        </w:rPr>
        <w:t>Пограничного муниципального района, без внесения изменений в решение о бюджете является:</w:t>
      </w:r>
    </w:p>
    <w:p>
      <w:pPr>
        <w:pStyle w:val="Style21"/>
        <w:widowControl/>
        <w:spacing w:lineRule="auto" w:line="24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1) перераспределение бюджетных ассигнований между разделами, подразделами, </w:t>
      </w:r>
      <w:r>
        <w:rPr>
          <w:sz w:val="28"/>
          <w:szCs w:val="28"/>
        </w:rPr>
        <w:t xml:space="preserve">целевыми статьями (муниципальными программами Пограничного муниципального района и непрограммными направлениями деятельности), группами (группами и подгруппами) видов расходов классификации расходов бюджетов </w:t>
      </w:r>
      <w:r>
        <w:rPr>
          <w:rStyle w:val="FontStyle13"/>
          <w:sz w:val="28"/>
          <w:szCs w:val="28"/>
        </w:rPr>
        <w:t>в связи с принятием администрацией Пограничного муниципального района решений о внесении изменений в утвержденные муниципальные  программы Пограничного муниципального район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Пограничного муниципального района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2) 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районного бюджета в текущем финансовом году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3) перераспределение бюджетных ассигнований на исполнение судебных актов, предусматривающих обращение взыскания на средства районного бюджета, на основании исполнительных документов;</w:t>
      </w:r>
    </w:p>
    <w:p>
      <w:pPr>
        <w:pStyle w:val="Style21"/>
        <w:widowControl/>
        <w:spacing w:lineRule="auto" w:line="240"/>
        <w:ind w:firstLine="709"/>
        <w:rPr/>
      </w:pPr>
      <w:r>
        <w:rPr>
          <w:rStyle w:val="FontStyle13"/>
          <w:sz w:val="28"/>
          <w:szCs w:val="28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районного бюджета на указанные цели.</w:t>
      </w:r>
    </w:p>
    <w:p>
      <w:pPr>
        <w:pStyle w:val="Normal"/>
        <w:ind w:firstLine="709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1.Настоящий муниципальный правовой акт  вступает в силу с 1 января 2015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lang w:eastAsia="zh-CN"/>
              </w:rPr>
            </w:pPr>
            <w:r>
              <w:rPr>
                <w:sz w:val="26"/>
              </w:rPr>
              <w:t>Глава Пограничн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lang w:eastAsia="zh-CN"/>
              </w:rPr>
            </w:pPr>
            <w:r>
              <w:rPr>
                <w:sz w:val="26"/>
              </w:rPr>
              <w:t>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lang w:eastAsia="zh-CN"/>
              </w:rPr>
            </w:pPr>
            <w:r>
              <w:rPr>
                <w:sz w:val="26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rFonts w:ascii="Calibri" w:hAnsi="Calibri" w:cs="Calibri"/>
                <w:sz w:val="22"/>
                <w:lang w:eastAsia="zh-CN"/>
              </w:rPr>
            </w:pPr>
            <w:r>
              <w:rPr>
                <w:sz w:val="26"/>
              </w:rPr>
              <w:t>Н.А. Тодоров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user</cp:lastModifiedBy>
  <cp:lastPrinted>2014-12-09T17:26:00Z</cp:lastPrinted>
  <dcterms:modified xsi:type="dcterms:W3CDTF">2014-12-19T05:29:00Z</dcterms:modified>
  <cp:revision>13</cp:revision>
  <dc:subject/>
  <dc:title>ПРОЕКТ</dc:title>
</cp:coreProperties>
</file>